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  <w:tab/>
        <w:t>OPIS TECHNICZNY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>Podstawa opracowan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</w:t>
        <w:tab/>
        <w:t>Informacje wstępne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 i zakres opracowania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 i zakres inwestycji.</w:t>
      </w:r>
    </w:p>
    <w:p>
      <w:pPr>
        <w:pStyle w:val="Normal"/>
        <w:tabs>
          <w:tab w:val="clear" w:pos="708"/>
          <w:tab w:val="left" w:pos="600" w:leader="none"/>
          <w:tab w:val="left" w:pos="900" w:leader="none"/>
        </w:tabs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</w:t>
        <w:tab/>
        <w:t>Przedmiot inwestycji, przeznaczenie i program użytkowy obiekt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4.</w:t>
        <w:tab/>
        <w:t>Lokalizacja przedsięwzięc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00" w:leader="none"/>
          <w:tab w:val="left" w:pos="900" w:leader="none"/>
        </w:tabs>
        <w:spacing w:before="0" w:after="0"/>
        <w:ind w:left="0" w:first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5.</w:t>
        <w:tab/>
        <w:t>Inwestor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pis stanu istniejącego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kład drogowy.</w:t>
      </w:r>
    </w:p>
    <w:p>
      <w:pPr>
        <w:pStyle w:val="Heading2"/>
        <w:tabs>
          <w:tab w:val="clear" w:pos="708"/>
          <w:tab w:val="left" w:pos="360" w:leader="none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stniejące ukształtowanie sytuacyjno - wysokościowe terenu objętego inwestycją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Uzbrojenie terenu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cena istniejącej konstrukcji nawierzchni drogi wewnętrznej - leśnej. 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arakterystyka zieleni istniejącej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>Warunki środowiskowe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ki gruntowo wodne.</w:t>
      </w:r>
    </w:p>
    <w:p>
      <w:pPr>
        <w:pStyle w:val="Heading2"/>
        <w:tabs>
          <w:tab w:val="clear" w:pos="708"/>
          <w:tab w:val="left" w:pos="0" w:leader="none"/>
          <w:tab w:val="left" w:pos="900" w:leader="none"/>
        </w:tabs>
        <w:overflowPunct w:val="false"/>
        <w:spacing w:before="0" w:after="0"/>
        <w:ind w:left="567" w:hanging="207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ane określające wpływ eksploatacji górniczej na teren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561" w:hanging="56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pis stanu projektowanego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8" w:hanging="2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harakterystyka techniczna projektowanych nawierzchni drogowych: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8" w:hanging="2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lan sytuacyjny.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kroje normalne, szczegóły konstrukcyjne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>4.4.</w:t>
        <w:tab/>
        <w:t xml:space="preserve">Sposób zapewnienia warunków do korzystania z obiektu osobom niepełnosprawnym,         </w:t>
        <w:tab/>
        <w:tab/>
        <w:t>w szczególności poruszającym się na wózkach inwalidzkich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576" w:hanging="21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dwodnienie. </w:t>
      </w:r>
    </w:p>
    <w:p>
      <w:pPr>
        <w:pStyle w:val="Tekstpodstawowywcity3"/>
        <w:tabs>
          <w:tab w:val="clear" w:pos="708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5.</w:t>
        <w:tab/>
        <w:t>Zabezpieczenie istniejących instalacji podziemnych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</w:t>
        <w:tab/>
        <w:t>Charakterystyka energetyczn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/>
      </w:pPr>
      <w:r>
        <w:rPr>
          <w:rFonts w:cs="Arial" w:ascii="Arial" w:hAnsi="Arial"/>
          <w:b w:val="false"/>
          <w:sz w:val="24"/>
          <w:szCs w:val="24"/>
        </w:rPr>
        <w:t>7.</w:t>
        <w:tab/>
        <w:t>Warunki ochrony przeciwpożarowej, zgodnie ze szczególnymi przepisami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overflowPunct w:val="false"/>
        <w:spacing w:before="0" w:after="0"/>
        <w:ind w:left="0" w:hanging="0"/>
        <w:textAlignment w:val="baselin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</w:t>
        <w:tab/>
        <w:t>Opis technologiczny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</w:t>
        <w:tab/>
        <w:t>Warunki techniczne wykonania robót.</w:t>
      </w:r>
    </w:p>
    <w:p>
      <w:pPr>
        <w:pStyle w:val="Tekstpodstawowywcity3"/>
        <w:tabs>
          <w:tab w:val="clear" w:pos="708"/>
          <w:tab w:val="left" w:pos="360" w:leader="none"/>
          <w:tab w:val="left" w:pos="480" w:leader="none"/>
        </w:tabs>
        <w:spacing w:before="0" w:after="0"/>
        <w:ind w:left="-1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</w:t>
        <w:tab/>
        <w:t>Urządzenia bezpieczeństwa ruchu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1.</w:t>
        <w:tab/>
      </w:r>
      <w:r>
        <w:rPr>
          <w:rFonts w:cs="Arial" w:ascii="Arial" w:hAnsi="Arial"/>
          <w:b w:val="false"/>
          <w:sz w:val="24"/>
          <w:szCs w:val="24"/>
        </w:rPr>
        <w:t xml:space="preserve">Zestawienie powierzchni poszczególnych części zagospodarowania działki budowlanej lub </w:t>
        <w:tab/>
        <w:t xml:space="preserve">terenu, jak: powierzchnia zabudowy projektowanych i istniejących obiektów budowlanych, </w:t>
        <w:tab/>
        <w:t xml:space="preserve">powierzchnie dróg, parkingów, placów i chodników, powierzchnia zieleni lub powierzchnia </w:t>
        <w:tab/>
        <w:t xml:space="preserve">biologicznie czynna oraz innych części terenu, niezbędnych do sprawdzenia zgodności              </w:t>
        <w:tab/>
        <w:t xml:space="preserve">z ustaleniami miejscowego planu zagospodarowania przestrzennego, a w przypadku jego </w:t>
        <w:tab/>
        <w:t xml:space="preserve">braku z decyzją o warunkach zabudowy albo z decyzją o lokalizacji inwestycji celu </w:t>
        <w:tab/>
        <w:t>publicznego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/>
      </w:pPr>
      <w:r>
        <w:rPr>
          <w:rFonts w:cs="Arial" w:ascii="Arial" w:hAnsi="Arial"/>
          <w:b w:val="false"/>
          <w:sz w:val="24"/>
          <w:szCs w:val="24"/>
        </w:rPr>
        <w:t>12.</w:t>
        <w:tab/>
        <w:t xml:space="preserve">Informacje i dane o charakterze i cechach istniejących i przewidywanych zagrożeń dla </w:t>
        <w:tab/>
        <w:t xml:space="preserve">środowiska oraz higieny i zdrowia użytkowników projektowanych obiektów budowlanych          </w:t>
        <w:tab/>
        <w:t>i ich otoczenia w zakresie zgodnym z przepisami odrębnymi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180"/>
        <w:rPr/>
      </w:pPr>
      <w:r>
        <w:rPr>
          <w:rFonts w:cs="Arial" w:ascii="Arial" w:hAnsi="Arial"/>
          <w:b w:val="false"/>
          <w:sz w:val="24"/>
          <w:szCs w:val="24"/>
        </w:rPr>
        <w:tab/>
        <w:t>12.1</w:t>
        <w:tab/>
        <w:t>Identyfikacja możliwych zagrożeń dla środowisk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2.</w:t>
        <w:tab/>
        <w:t xml:space="preserve">Zastosowanie środków i urządzeń służących ochronie środowiska, wynikających                </w:t>
        <w:tab/>
        <w:tab/>
        <w:tab/>
        <w:t xml:space="preserve">z decyzji o środowiskowych uwarunkowaniach oraz uzyskanych warunków                    </w:t>
        <w:tab/>
        <w:tab/>
        <w:tab/>
        <w:t>technicznych, uzgodnień, decyzji, opini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ab/>
        <w:t>12.3.</w:t>
        <w:tab/>
        <w:t>Zagrożenie hałasem i wibracjam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  <w:tab/>
        <w:tab/>
        <w:t>12.4.</w:t>
        <w:tab/>
        <w:t>Zanieczyszczenie powietrza w otoczeniu drog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5.</w:t>
        <w:tab/>
        <w:t>Fauna i flora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6.</w:t>
        <w:tab/>
        <w:t>Wody powierzchniowe i gruntowe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7.</w:t>
        <w:tab/>
        <w:t>Gleba oraz powierzchnia ziemi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8.</w:t>
        <w:tab/>
        <w:t>Wpływ na elementy środowiska kulturowego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2.9.</w:t>
        <w:tab/>
        <w:t>Warunki wynikające z potrzeb ochrony uzasadnionych interesów osób trzecich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cs="Arial" w:ascii="Arial" w:hAnsi="Arial"/>
          <w:lang w:eastAsia="pl-PL" w:bidi="ar-SA"/>
        </w:rPr>
        <w:tab/>
        <w:t>12.10.</w:t>
        <w:tab/>
        <w:t>Odniesienie do przepisów o odpadach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before="0" w:after="0"/>
        <w:jc w:val="both"/>
        <w:rPr>
          <w:rFonts w:ascii="Arial" w:hAnsi="Arial" w:cs="Arial"/>
          <w:lang w:eastAsia="pl-PL" w:bidi="ar-SA"/>
        </w:rPr>
      </w:pPr>
      <w:r>
        <w:rPr>
          <w:rFonts w:eastAsia="Arial" w:cs="Arial" w:ascii="Arial" w:hAnsi="Arial"/>
          <w:lang w:eastAsia="pl-PL" w:bidi="ar-SA"/>
        </w:rPr>
        <w:t xml:space="preserve"> </w:t>
      </w:r>
      <w:r>
        <w:rPr>
          <w:rFonts w:cs="Arial" w:ascii="Arial" w:hAnsi="Arial"/>
          <w:lang w:eastAsia="pl-PL" w:bidi="ar-SA"/>
        </w:rPr>
        <w:tab/>
        <w:t>12.11.</w:t>
        <w:tab/>
        <w:t>Zakres oddziaływania inwestycji na otoczenie.</w:t>
      </w:r>
    </w:p>
    <w:p>
      <w:pPr>
        <w:pStyle w:val="Heading1"/>
        <w:keepLines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before="0" w:after="0"/>
        <w:ind w:left="0" w:hanging="1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3.</w:t>
        <w:tab/>
        <w:t xml:space="preserve">Inne konieczne dane wynikające ze specyfiki, charakteru i stopnia skomplikowania obiektu </w:t>
        <w:tab/>
        <w:t>budowlanego lub robót budowlanych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3.1.</w:t>
        <w:tab/>
        <w:t>Kategoria geotechniczna obiektu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3.2.</w:t>
        <w:tab/>
        <w:t xml:space="preserve">Odstępstwa od warunków technicznych, jakim powinny odpowiadać drogi publiczne            </w:t>
        <w:tab/>
        <w:tab/>
        <w:tab/>
        <w:t>i ich usytuowanie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Arial" w:ascii="Arial" w:hAnsi="Arial"/>
          <w:lang w:eastAsia="pl-PL" w:bidi="ar-SA"/>
        </w:rPr>
        <w:tab/>
        <w:tab/>
        <w:t>13.3.Wymagania dotyczące obronności państwa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4.</w:t>
        <w:tab/>
        <w:tab/>
        <w:t>Bezpieczeństwo i ochrona zdrowia - plan BIOZ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5.</w:t>
        <w:tab/>
        <w:tab/>
        <w:t>Dane o wpisie do rejestru zabytków oraz o ochronie środowiska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</w:tabs>
        <w:spacing w:before="0" w:after="0"/>
        <w:ind w:hanging="180"/>
        <w:jc w:val="both"/>
        <w:rPr>
          <w:rFonts w:ascii="Arial" w:hAnsi="Arial" w:cs="Arial"/>
          <w:lang w:eastAsia="pl-PL" w:bidi="ar-SA"/>
        </w:rPr>
      </w:pPr>
      <w:r>
        <w:rPr>
          <w:rFonts w:cs="Arial" w:ascii="Arial" w:hAnsi="Arial"/>
        </w:rPr>
        <w:t>16.</w:t>
        <w:tab/>
        <w:tab/>
        <w:t>Zalecenia technologiczne, uwagi końcowe.</w:t>
      </w:r>
    </w:p>
    <w:p>
      <w:pPr>
        <w:pStyle w:val="Normal"/>
        <w:rPr>
          <w:rFonts w:ascii="Arial" w:hAnsi="Arial" w:cs="Arial"/>
          <w:lang w:eastAsia="pl-PL" w:bidi="ar-SA"/>
        </w:rPr>
      </w:pPr>
      <w:r>
        <w:rPr>
          <w:rFonts w:cs="Arial" w:ascii="Arial" w:hAnsi="Arial"/>
          <w:lang w:eastAsia="pl-PL" w:bidi="ar-SA"/>
        </w:rPr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562"/>
        </w:tabs>
        <w:ind w:left="562" w:hanging="562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6"/>
        <w:szCs w:val="26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37"/>
        </w:tabs>
        <w:ind w:left="0" w:hanging="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2"/>
        </w:tabs>
        <w:ind w:left="562" w:hanging="562"/>
      </w:pPr>
      <w:rPr>
        <w:sz w:val="24"/>
        <w:szCs w:val="24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576" w:hanging="576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before="480" w:after="240"/>
      <w:jc w:val="both"/>
      <w:outlineLvl w:val="0"/>
    </w:pPr>
    <w:rPr>
      <w:rFonts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autoSpaceDE w:val="false"/>
      <w:spacing w:before="480" w:after="120"/>
      <w:jc w:val="both"/>
      <w:outlineLvl w:val="1"/>
    </w:pPr>
    <w:rPr>
      <w:rFonts w:eastAsia="Times New Roman" w:cs="Arial"/>
      <w:b/>
      <w:bCs/>
      <w:iCs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spacing w:before="360" w:after="120"/>
      <w:jc w:val="both"/>
      <w:outlineLvl w:val="2"/>
    </w:pPr>
    <w:rPr>
      <w:rFonts w:eastAsia="Times New Roman" w:cs="Arial"/>
      <w:b/>
      <w:bCs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360" w:after="0"/>
      <w:jc w:val="both"/>
      <w:outlineLvl w:val="3"/>
    </w:pPr>
    <w:rPr>
      <w:rFonts w:eastAsia="Times New Roman" w:cs="Times New Roman"/>
      <w:b/>
      <w:bCs/>
      <w:kern w:val="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6"/>
      <w:szCs w:val="26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51:00Z</dcterms:created>
  <dc:creator>Klodzinski</dc:creator>
  <dc:description/>
  <cp:keywords/>
  <dc:language>en-US</dc:language>
  <cp:lastModifiedBy>Klodzinski</cp:lastModifiedBy>
  <cp:lastPrinted>2021-11-23T09:38:00Z</cp:lastPrinted>
  <dcterms:modified xsi:type="dcterms:W3CDTF">2022-04-17T17:36:00Z</dcterms:modified>
  <cp:revision>6</cp:revision>
  <dc:subject/>
  <dc:title/>
</cp:coreProperties>
</file>